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811845834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43611553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